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0"/>
          <w:szCs w:val="20"/>
          <w:lang w:val="es-CO"/>
        </w:rPr>
        <w:t xml:space="preserve">ANEXO No. 13: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STRUMENTO PARA LA CARACTERIZACIÓN DE LAS FAMILIAS Y CUIDADORES DE LOS NIÑOS(AS) QUE INGRESAN A LA MODALIDAD RN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36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217"/>
        <w:gridCol w:w="606"/>
        <w:gridCol w:w="402"/>
        <w:gridCol w:w="616"/>
        <w:gridCol w:w="462"/>
        <w:gridCol w:w="385"/>
        <w:gridCol w:w="676"/>
        <w:gridCol w:w="668"/>
        <w:gridCol w:w="133"/>
        <w:gridCol w:w="484"/>
        <w:gridCol w:w="1042"/>
        <w:gridCol w:w="818"/>
        <w:gridCol w:w="427"/>
        <w:gridCol w:w="367"/>
        <w:gridCol w:w="501"/>
        <w:gridCol w:w="199"/>
        <w:gridCol w:w="515"/>
        <w:gridCol w:w="338"/>
        <w:gridCol w:w="642"/>
        <w:gridCol w:w="1120"/>
      </w:tblGrid>
      <w:tr>
        <w:trPr>
          <w:trHeight w:val="600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  <w:br/>
              <w:t>Municipio:</w:t>
              <w:br/>
              <w:t>Departamento: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Modalidad: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Fecha aplicación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Persona que aplica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Cargo</w:t>
            </w:r>
          </w:p>
        </w:tc>
      </w:tr>
      <w:tr>
        <w:trPr>
          <w:trHeight w:val="268" w:hRule="atLeast"/>
        </w:trPr>
        <w:tc>
          <w:tcPr>
            <w:tcW w:w="11366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DATOS DE IDENTIFICACIÓN NIÑO/NIÑA</w:t>
            </w:r>
          </w:p>
        </w:tc>
      </w:tr>
      <w:tr>
        <w:trPr>
          <w:trHeight w:val="415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Fecha de ingreso al CRN o RNEC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BFBFBF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Registro Civil (R:C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R.C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Fecha Nacimiento día/mas/año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x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l SISBEN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1__ 2__ 3 __ </w:t>
              <w:br/>
              <w:t>4__ 5__ 6 __</w:t>
            </w:r>
          </w:p>
        </w:tc>
      </w:tr>
      <w:tr>
        <w:trPr>
          <w:trHeight w:val="656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ingreso:</w:t>
              <w:br/>
              <w:t>1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2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3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úmero: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 :____</w:t>
              <w:br/>
              <w:t xml:space="preserve">no aplicado </w:t>
              <w:br/>
              <w:t>encuesta :____</w:t>
            </w:r>
          </w:p>
        </w:tc>
      </w:tr>
      <w:tr>
        <w:trPr>
          <w:trHeight w:val="308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Niño o niña  fue remitido desde otro municipio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:</w:t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Desplazado?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De donde</w:t>
            </w:r>
          </w:p>
        </w:tc>
        <w:tc>
          <w:tcPr>
            <w:tcW w:w="1344" w:type="dxa"/>
            <w:gridSpan w:val="2"/>
            <w:vMerge w:val="restart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u familia es victima del conflicto armado?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resenta alguna discapacidad?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  <w:br/>
              <w:t>SI; Cuál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Tiene el niño Esquema de vacunación completo para la edad?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 qué régimen de afiliación a SGSSS pertenece?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ibutivo   ____</w:t>
              <w:br/>
              <w:t>Subsidiado     ____</w:t>
              <w:br/>
              <w:t>Vinculado       ___</w:t>
              <w:br/>
              <w:t>carta poblacion especial         ____</w:t>
              <w:br/>
              <w:t>no sabe           ____</w:t>
            </w:r>
          </w:p>
        </w:tc>
      </w:tr>
      <w:tr>
        <w:trPr>
          <w:trHeight w:val="712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344" w:type="dxa"/>
            <w:gridSpan w:val="2"/>
            <w:vMerge w:val="continue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Indígena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Pueblo</w:t>
            </w:r>
          </w:p>
        </w:tc>
        <w:tc>
          <w:tcPr>
            <w:tcW w:w="1018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Afrocolombiano?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Grupo</w:t>
            </w:r>
          </w:p>
        </w:tc>
        <w:tc>
          <w:tcPr>
            <w:tcW w:w="1344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Rrom-gitano/a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encuentra en un programa de  complementación alimentaria del ICBF?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tá en Programa de Crecimiento y Desarrollo?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beneficia de algún programa del Estado diferente al ICBF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18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344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720" w:hRule="atLeast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EXCLUSIVA al niño (a)?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 que mes la madre empezó la alimentación complementaria al niño/a?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y alimentos complementarios al niño (a)?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epartamento de residencia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Municipio de residencia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ombre de la Vereda, Barrio, corregimiento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2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</w:tc>
      </w:tr>
      <w:tr>
        <w:trPr>
          <w:trHeight w:val="7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</w:tc>
      </w:tr>
      <w:tr>
        <w:trPr>
          <w:trHeight w:val="203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ESTRUCTURA FAMILIAR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¿El niño o niña es cuidado por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familiar Cuál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ivel educativo del cuidador?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Incomplet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La madre y el padre viven con el niño/a?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i:           No: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logía Familiar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uclear: Pareja e Hijos/as</w:t>
            </w:r>
          </w:p>
        </w:tc>
      </w:tr>
      <w:tr>
        <w:trPr>
          <w:trHeight w:val="311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Complet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Compuesta: pareja, hijos/as, famiiares y no familiares</w:t>
            </w:r>
          </w:p>
        </w:tc>
      </w:tr>
      <w:tr>
        <w:trPr>
          <w:trHeight w:val="46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persona no familiar, cuál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Incomplet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oligamica: pareja con varias uniones</w:t>
            </w:r>
          </w:p>
        </w:tc>
      </w:tr>
      <w:tr>
        <w:trPr>
          <w:trHeight w:val="49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complet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Madre fallecida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Extensa: Pareja, hijos/as y otros familiares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écnic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adre fallecido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Uniparental: Padres o Macres solteros/as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fesional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i madre o padre no vive con el niño/a, cumple con la cuota de alimentos?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de personas que conviven con el niño (a) en  el hogar</w:t>
            </w:r>
          </w:p>
        </w:tc>
        <w:tc>
          <w:tcPr>
            <w:tcW w:w="2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   2__  3_ _ 4__  </w:t>
              <w:br/>
              <w:t xml:space="preserve">5 __ 6 __ 7 __ 8 __ </w:t>
              <w:br/>
              <w:t>Mas de 8 ____</w:t>
            </w:r>
          </w:p>
        </w:tc>
      </w:tr>
      <w:tr>
        <w:trPr>
          <w:trHeight w:val="13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Cuál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43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ECONOMIA FAMILIAR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arentesco del principal proveedor económico con el Niño(a)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 </w:t>
              <w:br/>
              <w:t>Cuál:_________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Actividad Laboral del principal proveedor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 de relación laboral de del principal proveedor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2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 Ingresos del principal proveedor  en salarios mínimos diarios legales vigentes (SMDLV)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de las personas que conviven con el niño/a, cuantas aportan a la economía familiar?</w:t>
            </w:r>
          </w:p>
        </w:tc>
      </w:tr>
      <w:tr>
        <w:trPr>
          <w:trHeight w:val="70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pleado/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verbal</w:t>
            </w:r>
          </w:p>
        </w:tc>
        <w:tc>
          <w:tcPr>
            <w:tcW w:w="2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78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: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mestico/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tación de servicios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9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Jornalero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tre el  50% y un  del SMDLV</w:t>
              <w:br/>
              <w:t>$ :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4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trono empleador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s de un SMDLV</w:t>
              <w:br/>
              <w:t>$: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2__  3__   4__ </w:t>
              <w:br/>
              <w:br/>
              <w:t>5 __ 6 __ 7 __ 8 __</w:t>
              <w:br/>
              <w:br/>
              <w:t>Mas de 8 ____</w:t>
            </w:r>
          </w:p>
        </w:tc>
      </w:tr>
      <w:tr>
        <w:trPr>
          <w:trHeight w:val="30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o/a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semplead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go diario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principal proveedor económico ha estado desempleado en los últimos 6 meses?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: Cuál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or producción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06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inguna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CONVIVENCIA FAMILIAR</w:t>
            </w:r>
          </w:p>
        </w:tc>
      </w:tr>
      <w:tr>
        <w:trPr>
          <w:trHeight w:val="975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demuestra el afecto el cuidador al niño (a)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l (juguetes, ropa, entre otro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arentesco de la persona (s) que ejerce la autoridad en la Familia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o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ejerce la familia la autoridad con el niño (a)?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hibiciones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iálogo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xisten antecedentes de violencia intrafamiliar (VIF)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: ___</w:t>
            </w:r>
          </w:p>
        </w:tc>
      </w:tr>
      <w:tr>
        <w:trPr>
          <w:trHeight w:val="82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 (Besos, abrazos, caricia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a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s: quienes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cierro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gaños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. Cuáles</w:t>
              <w:br/>
              <w:t>Verbal              ____</w:t>
              <w:br/>
              <w:t>Psicológica     ___</w:t>
              <w:br/>
              <w:t>Física               ___</w:t>
              <w:br/>
              <w:t>Sexual               ____</w:t>
              <w:br/>
              <w:t>Económica      ___</w:t>
              <w:br/>
              <w:t>Maltrato infantil  __</w:t>
            </w:r>
          </w:p>
        </w:tc>
      </w:tr>
      <w:tr>
        <w:trPr>
          <w:trHeight w:val="162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 (Acciones realizadas partir de  sentimientos y emociones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jándole de hablar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tigos físicos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 (palabras afectiva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hantajes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a, cuál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VIF han sido denunciadas  legalmente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64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: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o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mpromisos</w:t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REDES FAMILIARES</w:t>
            </w:r>
          </w:p>
        </w:tc>
      </w:tr>
      <w:tr>
        <w:trPr>
          <w:trHeight w:val="525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La familia cuenta con  apoyo de?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 extensa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úblico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ecinos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i cuenta con apoyo, éste es de tipo: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conómico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tección cuidado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ocional o espiritual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gún miembro de la familia está vinculado en la red de nutrición del municipio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81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migos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rivado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o: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teri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VIVIENDA</w:t>
            </w:r>
          </w:p>
        </w:tc>
      </w:tr>
      <w:tr>
        <w:trPr>
          <w:trHeight w:val="630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ipo de viviend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enencia de la viviend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rvicio Sanitari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uenta con  Cocina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cina y habitaciones  en el mismo espacio</w:t>
            </w:r>
          </w:p>
        </w:tc>
        <w:tc>
          <w:tcPr>
            <w:tcW w:w="1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liminación de basuras</w:t>
            </w:r>
          </w:p>
        </w:tc>
        <w:tc>
          <w:tcPr>
            <w:tcW w:w="8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ratamiento del agua para beber</w:t>
            </w:r>
          </w:p>
        </w:tc>
        <w:tc>
          <w:tcPr>
            <w:tcW w:w="2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Identifique los riesgos existen en la vivienda?</w:t>
            </w:r>
          </w:p>
        </w:tc>
      </w:tr>
      <w:tr>
        <w:trPr>
          <w:trHeight w:val="274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rrendad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alcantarillad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NO:___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 NO ___</w:t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88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a lo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pi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poso séptic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úmero de Habitaciones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Con Cuáles servicios públicos cuenta la familia?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recoge el servicio de ase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inguno es potable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iltraciones de agua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roedore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zona de riesgo (inundación, deslizamiento),</w:t>
            </w:r>
          </w:p>
        </w:tc>
      </w:tr>
      <w:tr>
        <w:trPr>
          <w:trHeight w:val="61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r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fuente de agua (bajamar)</w:t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0___ 1___ 2___</w:t>
              <w:br/>
              <w:br/>
              <w:t>3___ 4___ 5 ___</w:t>
              <w:br/>
              <w:br/>
              <w:t>Más de 5:____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ergía Eléctrica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    NO: 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queman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vida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umedad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cumulación de basura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; cuál</w:t>
            </w:r>
          </w:p>
        </w:tc>
      </w:tr>
      <w:tr>
        <w:trPr>
          <w:trHeight w:val="868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partament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lbergue o refugio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sin conexión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cantarillad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;___    NO: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entierran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usan como la obtienen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lta de ventilación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scuido de animales doméstico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ecala seguridad escala seguridad alimentaria</w:t>
            </w:r>
          </w:p>
        </w:tc>
      </w:tr>
      <w:tr>
        <w:trPr>
          <w:trHeight w:val="64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quilinat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lle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etrina (pozo negro hoyo)</w:t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uántas personas duermen en una misma Habitación?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Gas Natur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    NO: 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botan fuente de agua caño, laguna, quebrada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loro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lta de iluminación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de excremento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guridad alimentaria</w:t>
            </w:r>
          </w:p>
        </w:tc>
      </w:tr>
      <w:tr>
        <w:trPr>
          <w:trHeight w:val="1093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ugar de trabaj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ivienda otra persona sin pagar</w:t>
            </w:r>
          </w:p>
        </w:tc>
        <w:tc>
          <w:tcPr>
            <w:tcW w:w="10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l servicio sanitario Compartido?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eléfono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jo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es-ES"/>
              </w:rPr>
              <w:t>:                        ____</w:t>
              <w:br/>
              <w:t>Móvil:                   ____</w:t>
              <w:br/>
              <w:t>Fijo y Móvil:      _____</w:t>
              <w:br/>
              <w:t>comunitario:    _____</w:t>
              <w:br/>
              <w:t>Ninguno:           __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botan patio, lote, zanja, quebrada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iltros artificiales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dominio de materiales no resistentes [lona, tela, cartón, latas, plástico, cartón, plástico]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de grietas, visuras o señales  de inestabilidad de la vivienda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Leve</w:t>
            </w:r>
          </w:p>
        </w:tc>
      </w:tr>
      <w:tr>
        <w:trPr>
          <w:trHeight w:val="960" w:hRule="atLeast"/>
        </w:trPr>
        <w:tc>
          <w:tcPr>
            <w:tcW w:w="9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loka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</w:t>
            </w:r>
          </w:p>
        </w:tc>
        <w:tc>
          <w:tcPr>
            <w:tcW w:w="10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0___ 1___ 2___</w:t>
              <w:br/>
              <w:br/>
              <w:t>3___ 4___ 5 ___</w:t>
              <w:br/>
              <w:br/>
              <w:t>Más de 5:____</w:t>
            </w:r>
          </w:p>
        </w:tc>
        <w:tc>
          <w:tcPr>
            <w:tcW w:w="80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coge servicio informal (carreta)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cantación o filtros naturales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nimales dentro de la cocina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cumulación de aguas negra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Moderada</w:t>
            </w:r>
          </w:p>
        </w:tc>
      </w:tr>
      <w:tr>
        <w:trPr>
          <w:trHeight w:val="12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abitación</w:t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 Procedimiento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botellada o en bolsa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insectos,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zona de invasión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Severa</w:t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498465</wp:posOffset>
            </wp:positionH>
            <wp:positionV relativeFrom="paragraph">
              <wp:posOffset>9064625</wp:posOffset>
            </wp:positionV>
            <wp:extent cx="797560" cy="720090"/>
            <wp:effectExtent l="0" t="0" r="0" b="0"/>
            <wp:wrapNone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nclus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006"/>
        <w:gridCol w:w="4342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ESC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O HUELLA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eastAsia="Times New Roman" w:cs="Arial"/>
          <w:b/>
          <w:b/>
          <w:color w:val="000000"/>
          <w:sz w:val="20"/>
          <w:szCs w:val="20"/>
          <w:lang w:val="es-CO" w:eastAsia="es-ES"/>
        </w:rPr>
      </w:pPr>
      <w:r>
        <w:rPr>
          <w:rFonts w:cs="Arial" w:ascii="Arial" w:hAnsi="Arial"/>
        </w:rPr>
        <w:t>________________________________ Firma  persona que aplica  instrumento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1531" w:top="158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6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7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12700</wp:posOffset>
              </wp:positionH>
              <wp:positionV relativeFrom="paragraph">
                <wp:posOffset>-48895</wp:posOffset>
              </wp:positionV>
              <wp:extent cx="584263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432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43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. PBX: 437 76 3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6.4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. PBX: 437 76 3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-568" w:hanging="0"/>
      <w:rPr/>
    </w:pPr>
    <w:r>
      <w:rPr>
        <w:rFonts w:cs="Calibri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459740</wp:posOffset>
          </wp:positionV>
          <wp:extent cx="600075" cy="742950"/>
          <wp:effectExtent l="0" t="0" r="0" b="0"/>
          <wp:wrapNone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06340</wp:posOffset>
          </wp:positionH>
          <wp:positionV relativeFrom="paragraph">
            <wp:posOffset>-514985</wp:posOffset>
          </wp:positionV>
          <wp:extent cx="765810" cy="793750"/>
          <wp:effectExtent l="0" t="0" r="0" b="0"/>
          <wp:wrapNone/>
          <wp:docPr id="3" name="Imagen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39190</wp:posOffset>
              </wp:positionH>
              <wp:positionV relativeFrom="paragraph">
                <wp:posOffset>-665480</wp:posOffset>
              </wp:positionV>
              <wp:extent cx="3514725" cy="1181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1181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93.05pt;mso-wrap-distance-left:9.05pt;mso-wrap-distance-right:9.05pt;mso-wrap-distance-top:0pt;mso-wrap-distance-bottom:0pt;margin-top:-52.4pt;mso-position-vertical-relative:text;margin-left:8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  <w:t>Dirección de Nutri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16205</wp:posOffset>
              </wp:positionV>
              <wp:extent cx="5842635" cy="635"/>
              <wp:effectExtent l="0" t="0" r="0" b="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16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Aria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48:00Z</dcterms:created>
  <dc:creator>oswald.tapiero</dc:creator>
  <dc:description/>
  <cp:keywords/>
  <dc:language>en-US</dc:language>
  <cp:lastModifiedBy>Diana Isaura Pinarte Suarez</cp:lastModifiedBy>
  <cp:lastPrinted>2012-02-15T09:06:00Z</cp:lastPrinted>
  <dcterms:modified xsi:type="dcterms:W3CDTF">2014-10-14T22:44:00Z</dcterms:modified>
  <cp:revision>8</cp:revision>
  <dc:subject/>
  <dc:title/>
</cp:coreProperties>
</file>